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DO DE SANTA CATARINA</w:t>
      </w:r>
    </w:p>
    <w:p>
      <w:pPr>
        <w:pStyle w:val="Heading1"/>
        <w:ind w:left="0" w:hanging="0"/>
        <w:jc w:val="left"/>
        <w:rPr>
          <w:rFonts w:ascii="Arial" w:hAnsi="Arial" w:cs="Arial"/>
          <w:caps/>
          <w:sz w:val="16"/>
          <w:szCs w:val="16"/>
          <w:u w:val="single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szCs w:val="16"/>
          <w:lang w:eastAsia="pt-BR"/>
        </w:rPr>
      </w:pPr>
      <w:r>
        <w:rPr>
          <w:rFonts w:cs="Arial" w:ascii="Arial" w:hAnsi="Arial"/>
          <w:szCs w:val="16"/>
          <w:u w:val="single"/>
        </w:rPr>
        <w:t>EXTRATO DE ATA DE REGISTRO DE PREÇOS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Origem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sz w:val="16"/>
          <w:szCs w:val="16"/>
          <w:lang w:eastAsia="pt-BR"/>
        </w:rPr>
        <w:t xml:space="preserve">nº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0974/2021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Objeto: Contratação de empresa para produção de videoaulas para a UDESC.</w:t>
      </w:r>
    </w:p>
    <w:p>
      <w:pPr>
        <w:pStyle w:val="TextBody"/>
        <w:jc w:val="left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Vigência: 08/setembro/2021 a 08/setembro/2022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 xml:space="preserve">Unidade Gerenciadora: </w:t>
      </w:r>
      <w:r>
        <w:rPr>
          <w:rFonts w:cs="Arial" w:ascii="Arial" w:hAnsi="Arial"/>
          <w:caps/>
          <w:sz w:val="16"/>
          <w:szCs w:val="16"/>
          <w:lang w:eastAsia="pt-BR"/>
        </w:rPr>
        <w:t>REITORIA//UDESC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Endereço Eletrônico: contratos@udesc.b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>DV3 COMUNICAÇÕES LTDA - EPP, inscrita no CNPJ/MF sob o nº 08.948.346/0001-28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 xml:space="preserve">LOTE I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 Produção de videoaulas com duração de até 10 (dez) minutos. Edição de aproximadamente 10min para cada vídeo; aproximadamente 2 horas de captação de imagens com 01 câmera Full HD (high-definition), Direção de imagens e de fotografia; Inserção de legenda; Inserção de tradução em Língua Brasileira de Sinais; Versão com áudio descrição (inclui edição de áudio, texto e locução); Inserção de caracteres e outros recursos gráficos; para os cursos demandantes da UDESC, com especificação descrita no decorrer neste Termo de Referência. Quantidade: 141 - ao preço de R$ 3.400,00 UN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2 - Produção de videoaula com duração de 11 (onze) à 20 (vinte) min; Edição de aproximadamente 20min para cada vídeo; aproximadamente 4 horas de captação de imagens com 01 câmera Full HD (high-definition), Direção de imagens e de fotografia; Inserção de legenda; Inserção de tradução em Língua Brasileira de Sinais; Versão com áudio descrição (inclui edição de áudio, texto e locução); Inserção de caracteres e outros recursos gráficos; para os cursos demandantes da UDESC, com especificação descrita no decorrer neste Termo de Referência. Quantidade: 75 - ao preço de R$ 3.540,00 UN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t-BR"/>
        </w:rPr>
        <w:t>ITEM 3 - Produção de videoaula com duração de 21 (vinte e um) à 40 (quarenta) min; .Edição de aproximadamente 20min para cada vídeo; aproximadamente 4 horas de captação de imagens com 01 câmera Full HD (high-definition), Direção de imagens e de fotografia; Inserção de legenda; Inserção de tradução em Língua Brasileira de Sinais; Versão com áudio descrição (inclui edição de áudio, texto e locução); Inserção de caracteres e outros recursos gráficos; para os cursos demandantes da UDESC, com especificação descrita no decorrer neste Termo de Referência. Quantidade: 87 - ao preço de R$ 3.800,00 UN.</w:t>
      </w:r>
    </w:p>
    <w:p>
      <w:pPr>
        <w:pStyle w:val="TextBody"/>
        <w:rPr/>
      </w:pPr>
      <w:r>
        <w:rPr>
          <w:rFonts w:cs="Arial" w:ascii="Arial" w:hAnsi="Arial"/>
          <w:b/>
          <w:sz w:val="16"/>
          <w:szCs w:val="16"/>
          <w:lang w:eastAsia="pt-BR"/>
        </w:rPr>
        <w:t>Pela contratante: Dilmar Baretta – Reitor.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16"/>
          <w:szCs w:val="16"/>
          <w:lang w:eastAsia="pt-BR"/>
        </w:rPr>
        <w:t>Processo SGP-e: 00029444/2021. Protocolo CIG SGP-e: Isento.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9:16:00Z</dcterms:created>
  <dc:creator>udelic1002</dc:creator>
  <dc:description/>
  <cp:keywords/>
  <dc:language>en-US</dc:language>
  <cp:lastModifiedBy>PATRICIA MICHELS SANDRINI</cp:lastModifiedBy>
  <cp:lastPrinted>2014-02-24T16:47:00Z</cp:lastPrinted>
  <dcterms:modified xsi:type="dcterms:W3CDTF">2021-09-08T19:35:00Z</dcterms:modified>
  <cp:revision>4</cp:revision>
  <dc:subject/>
  <dc:title>ESTADO DE SANTA CATARINA</dc:title>
</cp:coreProperties>
</file>